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76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softHyphen/>
        <w:softHyphen/>
        <w:softHyphen/>
        <w:softHyphen/>
        <w:softHyphen/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  <w:t>BRIEF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808080"/>
          <w:sz w:val="22"/>
          <w:szCs w:val="22"/>
        </w:rPr>
      </w:pPr>
      <w:r>
        <w:rPr>
          <w:rFonts w:cs="Arial" w:ascii="Arial" w:hAnsi="Arial"/>
          <w:b/>
          <w:color w:val="808080"/>
          <w:sz w:val="22"/>
          <w:szCs w:val="22"/>
        </w:rPr>
        <w:t>Kampania promująca płacenie podatków w Poznaniu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eastAsia="Arial" w:cs="Arial" w:ascii="Arial" w:hAnsi="Arial"/>
          <w:b/>
          <w:color w:val="808080"/>
          <w:sz w:val="20"/>
          <w:szCs w:val="20"/>
        </w:rPr>
        <w:t xml:space="preserve">                 </w:t>
      </w:r>
      <w:r>
        <w:rPr>
          <w:rFonts w:cs="Arial" w:ascii="Arial" w:hAnsi="Arial"/>
          <w:b/>
          <w:color w:val="808080"/>
          <w:sz w:val="20"/>
          <w:szCs w:val="20"/>
        </w:rPr>
        <w:drawing>
          <wp:inline distT="0" distB="0" distL="0" distR="0">
            <wp:extent cx="871220" cy="689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720" w:right="720" w:gutter="0" w:header="0" w:top="720" w:footer="708" w:bottom="764"/>
          <w:cols w:num="2" w:equalWidth="false" w:sep="false">
            <w:col w:w="6509" w:space="708"/>
            <w:col w:w="32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808080"/>
          <w:sz w:val="20"/>
          <w:szCs w:val="20"/>
        </w:rPr>
      </w:pPr>
      <w:r>
        <w:rPr>
          <w:rFonts w:cs="Arial" w:ascii="Arial" w:hAnsi="Arial"/>
          <w:b/>
          <w:color w:val="80808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ystyka ogólna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rzygotowanie kompleksowej koncepcji kreatywnej oraz wszystkich projektów graficznych, w formatach niezbędnych do realizacji kampanii dot. płacenia podatków w Poznaniu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Kampania powinna koncentrować się na korzyściach, które płyną z rozliczania podatków w Poznaniu, w tym promocji programu OK Poznań tj.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akłaniać do zameldowania się w Poznaniu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wpisania Poznania jako miasta zamieszkania w zeznaniu podatkowym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chęcać do korzystania z programu OK Poznań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K Poznań, to program benefitów dla osób płacących podatki w Poznaniu (szczegółowe informacje www.okpoznan.pl). Dwoma najważniejszymi korzyściami są zniżki na komunikację zbiorową oraz parkowanie </w:t>
        <w:br/>
        <w:t>w strefach płatnego parkowania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Program wystartował w 2022 roku i przez ostatnie dwa lata był promowany poprzez m.in. reklamy OOH (CTL, ekrany w środkach komunikacji zbiorowej, plakaty w instytucjach kulturalnych i sportowych), FB Ads oraz poprzez stoiska promocyjne organizowane podczas największych miejskich imprez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Na kampanię może składać się kilka różnych kreacji i nie musi ona w sposób bezpośredni mówić o pozostałych benefitach, jakie można znaleźć w ramach programu OK Poznań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o briefu zostały załączone przykładowe projekty graficzne z kampanii, która była realizowana w 2025 roku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e szczegółowe kampani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 główny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enie liczby osób wskazujących Poznań jako miejsce zamieszkania w rocznym rozliczeniu PIT za 2025 ro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e poboczne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odniesienie świadomości mieszkańców, że wpływy z PIT realnie wpływają na wielkość budżetu miasta, </w:t>
        <w:br/>
        <w:t>a w dalszym etapie jego rozwój i jakość świadczonych usług publicznych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hęcenie do założenia i korzystania z programu OK Poznań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upa docelow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szkańcy Poznania, którzy nie płacą podatków w Poznaniu oraz płacący podatki, ale nie korzystający z programu OK Poznań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a wiekowa: 23-35 lat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 kampani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Start kampanii planowany jest na 15.03.2026, więc pliki produkcyjne muszą zostać dostarczone z odpowiednim wyprzedzeniem.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a dla Agencji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polega na przygotowaniu kampanii dot. płacenia podatków w Mieście Poznaniu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a key visuali dla kampani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a grafik na stronę internetową OK Poznań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a plików na nośniki outdoorow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a plików pod reklamy w mediach społecznościowych i Google Ads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nie </w:t>
      </w:r>
      <w:r>
        <w:rPr>
          <w:rFonts w:cs="Arial" w:ascii="Arial" w:hAnsi="Arial"/>
          <w:sz w:val="20"/>
          <w:szCs w:val="20"/>
          <w:u w:val="single"/>
        </w:rPr>
        <w:t>nie obejmuje</w:t>
      </w:r>
      <w:r>
        <w:rPr>
          <w:rFonts w:cs="Arial" w:ascii="Arial" w:hAnsi="Arial"/>
          <w:sz w:val="20"/>
          <w:szCs w:val="20"/>
        </w:rPr>
        <w:t xml:space="preserve"> zakupu mediów oraz dystrybucji kampani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czegółowa informacja na temat grafik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ylight tradycyjny 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Słupy ogłoszeniowe klasyczne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nsza statyczna na ekranie LED (ul. Głogowska, wejście zachodnie MTP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klamy pod Google Ads (20 formatów)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klamy pod Meta Ads (7 formatów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żet na realizację zlecenia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</w:t>
      </w:r>
      <w:r>
        <w:rPr>
          <w:rFonts w:cs="Arial" w:ascii="Arial" w:hAnsi="Arial"/>
          <w:sz w:val="20"/>
          <w:szCs w:val="20"/>
          <w:lang w:val="pt-BR"/>
        </w:rPr>
        <w:t>55 000 złotych netto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Uwag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</w:rPr>
        <w:t xml:space="preserve">Wszystkie projekty graficzne muszą być zgodne z wytycznymi i standardem Systemu Identyfikacji Wizualnej Miast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Projekty graficzne powinny zawierać logo Ok Pozna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Zamawiający zastrzega sobie prawo do unieważnienia postępowania bez podawania przyczy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Zamawiający dopuszcza etapowość wyboru oferty, a także spotkania z wybranymi Wykonawcami w celu uzupełnienia informacji o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pt-BR"/>
        </w:rPr>
        <w:t xml:space="preserve">Niniejszy brief wraz z załącznikami oraz wszelkie opisane w nim koncepcje chronione są przez przepisy ustawy </w:t>
        <w:br/>
        <w:t xml:space="preserve">z 4 lutego 1994 r. o prawie autorskim i prawach pokrewnych. </w:t>
      </w:r>
      <w:r>
        <w:rPr>
          <w:rFonts w:cs="Arial" w:ascii="Arial" w:hAnsi="Arial"/>
          <w:sz w:val="20"/>
          <w:szCs w:val="20"/>
        </w:rPr>
        <w:t>Jakiekolwiek wykorzystywanie, użycie, opracowanie lub rozpowszechnianie powyższych materiałów wymaga uzyskania pisemnej zgody Zamawiającego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</w:t>
      </w:r>
      <w:r>
        <w:rPr>
          <w:rFonts w:cs="Arial" w:ascii="Arial" w:hAnsi="Arial"/>
          <w:sz w:val="20"/>
          <w:szCs w:val="20"/>
          <w:lang w:eastAsia="ja-JP"/>
        </w:rPr>
        <w:t>ą</w:t>
      </w:r>
      <w:r>
        <w:rPr>
          <w:rFonts w:cs="Arial" w:ascii="Arial" w:hAnsi="Arial"/>
          <w:sz w:val="20"/>
          <w:szCs w:val="20"/>
        </w:rPr>
        <w:t>zuje si</w:t>
      </w:r>
      <w:r>
        <w:rPr>
          <w:rFonts w:cs="Arial" w:ascii="Arial" w:hAnsi="Arial"/>
          <w:sz w:val="20"/>
          <w:szCs w:val="20"/>
          <w:lang w:eastAsia="ja-JP"/>
        </w:rPr>
        <w:t xml:space="preserve">ę </w:t>
      </w:r>
      <w:r>
        <w:rPr>
          <w:rFonts w:cs="Arial" w:ascii="Arial" w:hAnsi="Arial"/>
          <w:sz w:val="20"/>
          <w:szCs w:val="20"/>
        </w:rPr>
        <w:t>do przekazania pełnych, wył</w:t>
      </w:r>
      <w:r>
        <w:rPr>
          <w:rFonts w:cs="Arial" w:ascii="Arial" w:hAnsi="Arial"/>
          <w:sz w:val="20"/>
          <w:szCs w:val="20"/>
          <w:lang w:eastAsia="ja-JP"/>
        </w:rPr>
        <w:t>ą</w:t>
      </w:r>
      <w:r>
        <w:rPr>
          <w:rFonts w:cs="Arial" w:ascii="Arial" w:hAnsi="Arial"/>
          <w:sz w:val="20"/>
          <w:szCs w:val="20"/>
        </w:rPr>
        <w:t>cznych, nieograniczonych czasowo i terytorialnie maj</w:t>
      </w:r>
      <w:r>
        <w:rPr>
          <w:rFonts w:cs="Arial" w:ascii="Arial" w:hAnsi="Arial"/>
          <w:sz w:val="20"/>
          <w:szCs w:val="20"/>
          <w:lang w:eastAsia="ja-JP"/>
        </w:rPr>
        <w:t>ą</w:t>
      </w:r>
      <w:r>
        <w:rPr>
          <w:rFonts w:cs="Arial" w:ascii="Arial" w:hAnsi="Arial"/>
          <w:sz w:val="20"/>
          <w:szCs w:val="20"/>
        </w:rPr>
        <w:t>tkowych praw autorskich do wszystkich wytworzonych dzieł i utworów, wszelkich opracowań graficznych wraz z prawami zale</w:t>
      </w:r>
      <w:r>
        <w:rPr>
          <w:rFonts w:cs="Arial" w:ascii="Arial" w:hAnsi="Arial"/>
          <w:sz w:val="20"/>
          <w:szCs w:val="20"/>
          <w:lang w:eastAsia="ja-JP"/>
        </w:rPr>
        <w:t>ż</w:t>
      </w:r>
      <w:r>
        <w:rPr>
          <w:rFonts w:cs="Arial" w:ascii="Arial" w:hAnsi="Arial"/>
          <w:sz w:val="20"/>
          <w:szCs w:val="20"/>
        </w:rPr>
        <w:t>nymi na rzecz Zamawiaj</w:t>
      </w:r>
      <w:r>
        <w:rPr>
          <w:rFonts w:cs="Arial" w:ascii="Arial" w:hAnsi="Arial"/>
          <w:sz w:val="20"/>
          <w:szCs w:val="20"/>
          <w:lang w:eastAsia="ja-JP"/>
        </w:rPr>
        <w:t>ą</w:t>
      </w:r>
      <w:r>
        <w:rPr>
          <w:rFonts w:cs="Arial" w:ascii="Arial" w:hAnsi="Arial"/>
          <w:sz w:val="20"/>
          <w:szCs w:val="20"/>
        </w:rPr>
        <w:t>c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Załączniki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Identyfikacja wizualna Miasta Poznania wraz z wytycznyi stosowania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Idenfyfikacja wizualna OK Poznań</w:t>
      </w:r>
    </w:p>
    <w:p>
      <w:pPr>
        <w:pStyle w:val="Normal"/>
        <w:numPr>
          <w:ilvl w:val="0"/>
          <w:numId w:val="8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Przykładowe projekty graficzne z kampanii, która odbywała się w 2025 rok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tabs>
          <w:tab w:val="clear" w:pos="708"/>
          <w:tab w:val="left" w:pos="10065" w:leader="none"/>
        </w:tabs>
        <w:ind w:right="357" w:hanging="0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tabs>
          <w:tab w:val="clear" w:pos="708"/>
          <w:tab w:val="left" w:pos="10065" w:leader="none"/>
        </w:tabs>
        <w:ind w:righ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ind w:righ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ind w:righ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ind w:righ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ind w:righ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ind w:righ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ind w:righ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ind w:righ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ind w:righ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ind w:righ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ind w:righ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ind w:righ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ind w:righ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ind w:righ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ind w:righ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ind w:righ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ind w:righ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ind w:righ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ind w:righ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ind w:righ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ind w:right="35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76"/>
        <w:jc w:val="both"/>
        <w:rPr>
          <w:rFonts w:ascii="Arial" w:hAnsi="Arial" w:cs="Arial"/>
          <w:i/>
          <w:i/>
          <w:sz w:val="20"/>
          <w:szCs w:val="20"/>
          <w:lang w:val="pt-BR"/>
        </w:rPr>
      </w:pPr>
      <w:r>
        <w:rPr>
          <w:rFonts w:cs="Arial" w:ascii="Arial" w:hAnsi="Arial"/>
          <w:i/>
          <w:sz w:val="20"/>
          <w:szCs w:val="20"/>
          <w:lang w:val="pt-BR"/>
        </w:rPr>
      </w:r>
    </w:p>
    <w:sectPr>
      <w:type w:val="continuous"/>
      <w:pgSz w:w="11906" w:h="16838"/>
      <w:pgMar w:left="720" w:right="720" w:gutter="0" w:header="0" w:top="720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065" w:leader="none"/>
      </w:tabs>
      <w:ind w:right="357" w:hanging="0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15430</wp:posOffset>
              </wp:positionH>
              <wp:positionV relativeFrom="paragraph">
                <wp:posOffset>-1587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-1.25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right" w:pos="10109" w:leader="none"/>
      </w:tabs>
      <w:ind w:right="357" w:hanging="0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57"/>
      </w:pPr>
      <w:rPr>
        <w:b w:val="false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ydarzenietresc">
    <w:name w:val="wydarzenie_tresc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Border">
    <w:name w:val="border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szablon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02:00Z</dcterms:created>
  <dc:creator>Filgru</dc:creator>
  <dc:description/>
  <cp:keywords/>
  <dc:language>en-US</dc:language>
  <cp:lastModifiedBy>Joanna Olszewska</cp:lastModifiedBy>
  <cp:lastPrinted>2014-02-13T12:54:00Z</cp:lastPrinted>
  <dcterms:modified xsi:type="dcterms:W3CDTF">2026-01-21T10:39:00Z</dcterms:modified>
  <cp:revision>38</cp:revision>
  <dc:subject/>
  <dc:title>¬¬¬¬¬¬</dc:title>
</cp:coreProperties>
</file>